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97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zákazk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kovisko Bazovského 2-10, Nitr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stavb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azovského 2-10, Nitr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or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lang w:eastAsia="sk-SK"/>
              </w:rPr>
            </w:pPr>
            <w:r>
              <w:rPr>
                <w:rFonts w:cs="Arial"/>
                <w:color w:val="000000"/>
                <w:sz w:val="24"/>
                <w:lang w:eastAsia="sk-SK"/>
              </w:rPr>
              <w:t>Mesto Nitra</w:t>
            </w:r>
          </w:p>
        </w:tc>
      </w:tr>
      <w:tr>
        <w:trPr>
          <w:trHeight w:val="835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ÁCIA PRE STAVEBNÉ KONANIE A REALIZÁCIU STAVBY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, súbor, časť 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Elektro silnoprúd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Verejné osvetlenie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zov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Cs w:val="22"/>
              </w:rPr>
              <w:t>September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dp. projektant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lan Chorvatovič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Ľuboš Jamrich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4961"/>
        <w:gridCol w:w="1134"/>
        <w:gridCol w:w="1134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lavikaobsahu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44345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MET  PROJ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 TECHNICKÉ  ÚDAJ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5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äťová sústav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5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zariadenia a dodávky el. energi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5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i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5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zác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0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istenie bezpečnosti v súlade s STN EN 61140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1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objektu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2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e vplyvy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3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STN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 PROJEKT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anie V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el. energi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 sústavy V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69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komunikácie podľa triedy osvetleni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0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1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2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3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 stožiarov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4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ové svorkovnice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5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etidlá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6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etelné zdroje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7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ňovacia sústav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, ODPA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EDENIE DO PREVÁDZK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RŽB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žná údržb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ívna údržb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ÁDZKOVÉ A BEZPEČNOSTNÉ PREDPIS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kvalifikáciu pracovníkov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bezpečnosť pri práci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8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vykonávanie prehliadok a skúšok el. zariaden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89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tenie rizík BOZP v zmysle zákona 124/2006 z.z. a zákona 309/2007 z.z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443459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.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: Katalógový list stožiara S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0" w:name="__RefHeading___Toc494434554"/>
      <w:bookmarkEnd w:id="0"/>
      <w:r>
        <w:rPr/>
        <w:t>REDMET  PROJEKTU.</w:t>
      </w:r>
    </w:p>
    <w:p>
      <w:pPr>
        <w:pStyle w:val="Normal"/>
        <w:ind w:firstLine="708"/>
        <w:rPr/>
      </w:pPr>
      <w:r>
        <w:rPr>
          <w:szCs w:val="22"/>
        </w:rPr>
        <w:t>Projekt rieši požiadavku investora na vypracovanie projektovej dokumentácie verejného osvetlenia pre parkovisko v súlade s platnými pred</w:t>
        <w:softHyphen/>
        <w:t>pismi a normami STN v rozsahu nevyhnutnom pre vydanie stavebného povolenia a realizáciu zámeru investoro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494434555"/>
      <w:bookmarkEnd w:id="1"/>
      <w:r>
        <w:rPr/>
        <w:t>ZÁKLADNÉ  TECHNICKÉ  ÚDAJE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2" w:name="__RefHeading___Toc494434556"/>
      <w:r>
        <w:rPr/>
        <w:t>Napäťová sústava.</w:t>
      </w:r>
      <w:bookmarkEnd w:id="2"/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PEN/NPE; ~ 50Hz; 400/230 V; TN-C-S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494434557"/>
      <w:bookmarkEnd w:id="3"/>
      <w:r>
        <w:rPr/>
        <w:t>Zaradenie zariadenia a dodávky el. energ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Cs w:val="22"/>
        </w:rPr>
        <w:t>Zaradenie navrhnutého elektrozariadenia podľa miery ohrozenia v zmysle prílohy č. 1 (časť III.)Vyhl. MPSVR SR č. 508/2009 Z.z. je do skupiny “B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Cs w:val="22"/>
        </w:rPr>
      </w:pPr>
      <w:r>
        <w:rPr>
          <w:szCs w:val="22"/>
        </w:rPr>
        <w:t>Zabezpečenie dodávky elektrickej energie podľa STN 34 1610 §16107 bude pre danú stavbu:  podľa stupňa  „3“ -  kde sa dodávka elektrickej energie nemusí zabezpečovať zvláštnymi opatreniami.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494434558"/>
      <w:bookmarkEnd w:id="4"/>
      <w:r>
        <w:rPr/>
        <w:t>Energetická bilancia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Inštalovaný výkon:</w:t>
        <w:tab/>
        <w:tab/>
        <w:tab/>
        <w:t>Pi =    2x45W = 90W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Súčastný výkon:</w:t>
        <w:tab/>
        <w:tab/>
        <w:tab/>
        <w:tab/>
        <w:t>Ps =   2x45W = 90W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Navýšenie výkonu o 40W.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494434559"/>
      <w:bookmarkEnd w:id="5"/>
      <w:r>
        <w:rPr/>
        <w:t>Kompenzácia</w:t>
      </w:r>
    </w:p>
    <w:p>
      <w:pPr>
        <w:pStyle w:val="Normal"/>
        <w:ind w:left="360" w:firstLine="348"/>
        <w:rPr/>
      </w:pPr>
      <w:r>
        <w:rPr>
          <w:sz w:val="24"/>
        </w:rPr>
        <w:t xml:space="preserve">Použité svietidlá sú kompenzované na cos </w:t>
      </w:r>
      <w:r>
        <w:rPr>
          <w:rFonts w:cs="Arial"/>
          <w:sz w:val="24"/>
        </w:rPr>
        <w:t>φ</w:t>
      </w:r>
      <w:r>
        <w:rPr>
          <w:sz w:val="24"/>
        </w:rPr>
        <w:t xml:space="preserve"> 0,9. Dodatočná kompenzácia nie je potrebná.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494434560"/>
      <w:bookmarkEnd w:id="6"/>
      <w:r>
        <w:rPr/>
        <w:t>Zaistenie bezpečnosti v súlade s STN EN 61140.</w:t>
      </w:r>
    </w:p>
    <w:p>
      <w:pPr>
        <w:pStyle w:val="TextBody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hrana pred zásahom el. prúdom podľa STN 33 2000-4-41:2007 kap. 411: Samočinné odpojenie napáj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>
          <w:rFonts w:cs="Arial"/>
          <w:szCs w:val="22"/>
        </w:rPr>
        <w:t>411.2: ZÁKLADNÁ OCHRANA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A.1. Základná izolácia živých častí.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ab/>
        <w:tab/>
        <w:t>A.2. Zábrany alebo kry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1.3: OCHRANA PRI PORUCHE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411.3.1: Ochranné uzemnenie a ochranné pospájanie.</w:t>
      </w:r>
    </w:p>
    <w:p>
      <w:pPr>
        <w:pStyle w:val="Normal"/>
        <w:ind w:left="708" w:hanging="0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    </w:t>
      </w:r>
      <w:r>
        <w:rPr>
          <w:rFonts w:cs="Arial"/>
          <w:color w:val="000000"/>
          <w:szCs w:val="22"/>
        </w:rPr>
        <w:tab/>
        <w:tab/>
        <w:t>411.3.2: Samočinné odpojenie pri poruch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5:   DOPLNKOVÁ OCHRANA:</w:t>
      </w:r>
    </w:p>
    <w:p>
      <w:pPr>
        <w:pStyle w:val="Normal"/>
        <w:ind w:left="2124" w:hanging="0"/>
        <w:rPr/>
      </w:pPr>
      <w:r>
        <w:rPr>
          <w:rFonts w:cs="Arial"/>
          <w:szCs w:val="22"/>
        </w:rPr>
        <w:t>415.2: Doplnkové ochranné pospájanie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494434561"/>
      <w:bookmarkEnd w:id="7"/>
      <w:r>
        <w:rPr/>
        <w:t>Charakteristika objektu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Stožiare verejného osvetlenia so zemným káblovým rozvodom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494434562"/>
      <w:bookmarkEnd w:id="8"/>
      <w:r>
        <w:rPr/>
        <w:t>Vonkajšie vplyvy.</w:t>
      </w:r>
    </w:p>
    <w:p>
      <w:pPr>
        <w:pStyle w:val="Normal"/>
        <w:ind w:firstLine="708"/>
        <w:rPr/>
      </w:pPr>
      <w:r>
        <w:rPr/>
        <w:t xml:space="preserve">Vplyvy prostredia jednotlivých priestorov sú určené v zmysle STN 332000-3 a STN 332000-5-51 nasledovne: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6118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Cs w:val="22"/>
              </w:rPr>
              <w:t>Názov priest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ruh priestoru podľa NZA.1.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znam vonkajších vplyvov podľa  STN 33 2000-5-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xteri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</w:rPr>
              <w:t>AA8, AB8, AC1, AD3, AE3, AF2, AG2, AH1, AK1, AL1, AM1, AN3, AP1, AQ3, AR-, AS2, AT2, AU2, BA1, BB-, BC2, BD1, BE1, CA1, CB1</w:t>
            </w:r>
          </w:p>
        </w:tc>
      </w:tr>
    </w:tbl>
    <w:p>
      <w:pPr>
        <w:pStyle w:val="Normal"/>
        <w:ind w:firstLine="708"/>
        <w:rPr/>
      </w:pPr>
      <w:r>
        <w:rPr>
          <w:szCs w:val="22"/>
        </w:rPr>
        <w:t>Uvedené vplyvy musia byť počas skúšobnej prevádzky preverené a potvrdené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494434563"/>
      <w:r>
        <w:rPr/>
        <w:t>Použité STN.</w:t>
      </w:r>
      <w:bookmarkEnd w:id="9"/>
      <w:r>
        <w:rPr/>
        <w:t xml:space="preserve">                 </w:t>
      </w:r>
    </w:p>
    <w:p>
      <w:pPr>
        <w:pStyle w:val="Normal"/>
        <w:ind w:left="2835" w:hanging="2835"/>
        <w:rPr/>
      </w:pPr>
      <w:r>
        <w:rPr>
          <w:sz w:val="24"/>
        </w:rPr>
        <w:t>STN EN 61140</w:t>
        <w:tab/>
      </w:r>
      <w:r>
        <w:rPr>
          <w:sz w:val="20"/>
          <w:szCs w:val="20"/>
        </w:rPr>
        <w:t>Ochrana pred zásahom elektrickým prúdom. Spoločné hľadiská pre inštaláciu a zariadenia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EN 60446</w:t>
        <w:tab/>
      </w:r>
      <w:r>
        <w:rPr>
          <w:sz w:val="20"/>
          <w:szCs w:val="20"/>
        </w:rPr>
        <w:t>Základné a bezpečnostné zásady pre rozhranie človek-stroj, označovanie a identifikácia. Identifikácia vodičov farbami alebo písmenovo-číslicovým systémom</w:t>
      </w:r>
    </w:p>
    <w:p>
      <w:pPr>
        <w:pStyle w:val="Normal"/>
        <w:ind w:left="2835" w:hanging="2835"/>
        <w:rPr>
          <w:sz w:val="20"/>
          <w:szCs w:val="20"/>
        </w:rPr>
      </w:pPr>
      <w:hyperlink r:id="rId2">
        <w:r>
          <w:rPr>
            <w:rStyle w:val="InternetLink"/>
            <w:sz w:val="24"/>
          </w:rPr>
          <w:t xml:space="preserve">STN EN 60073 </w:t>
        </w:r>
      </w:hyperlink>
      <w:r>
        <w:rPr>
          <w:sz w:val="24"/>
        </w:rPr>
        <w:tab/>
      </w:r>
      <w:r>
        <w:rPr>
          <w:sz w:val="20"/>
          <w:szCs w:val="20"/>
        </w:rPr>
        <w:t>Základné a bezpečnostné zásady pre rozhranie človek-stroj, označovanie a identifikácia. Zásady kódovania indikátorov a ovládačov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320</w:t>
        <w:tab/>
      </w:r>
      <w:r>
        <w:rPr>
          <w:sz w:val="20"/>
          <w:szCs w:val="20"/>
        </w:rPr>
        <w:t>Elektrické prípojky</w:t>
      </w:r>
    </w:p>
    <w:p>
      <w:pPr>
        <w:pStyle w:val="Normal"/>
        <w:ind w:left="2835" w:hanging="2835"/>
        <w:rPr/>
      </w:pPr>
      <w:r>
        <w:rPr>
          <w:sz w:val="24"/>
        </w:rPr>
        <w:t>STN EN 61310</w:t>
        <w:tab/>
      </w:r>
      <w:r>
        <w:rPr>
          <w:sz w:val="20"/>
          <w:szCs w:val="20"/>
        </w:rPr>
        <w:t>Bezpečnosť strojových zariadení. Indikácia, označovanie a ovládanie</w:t>
      </w:r>
      <w:r>
        <w:rPr>
          <w:rStyle w:val="Formtext1"/>
        </w:rPr>
        <w:t xml:space="preserve"> 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1</w:t>
        <w:tab/>
      </w:r>
      <w:r>
        <w:rPr>
          <w:sz w:val="20"/>
          <w:szCs w:val="20"/>
        </w:rPr>
        <w:t>Elektrické inštalácie budov. Časť 5-51 Výber a stavba elektrických zariadení. Spoločné pravidlá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2</w:t>
        <w:tab/>
      </w:r>
      <w:r>
        <w:rPr>
          <w:sz w:val="20"/>
          <w:szCs w:val="20"/>
        </w:rPr>
        <w:t>Elektrické inštalácie budov. Časť 5: Výber a stavba elektrických zariadení. Kapitola 52: Elektrické rozvod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210</w:t>
        <w:tab/>
      </w:r>
      <w:r>
        <w:rPr>
          <w:sz w:val="20"/>
          <w:szCs w:val="20"/>
        </w:rPr>
        <w:t>Rozvodné zariadenia – spoločné ustanovenia</w:t>
      </w:r>
    </w:p>
    <w:p>
      <w:pPr>
        <w:pStyle w:val="Normal"/>
        <w:ind w:left="2835" w:hanging="2835"/>
        <w:rPr>
          <w:sz w:val="24"/>
        </w:rPr>
      </w:pPr>
      <w:bookmarkStart w:id="10" w:name="OLE_LINK2"/>
      <w:bookmarkStart w:id="11" w:name="OLE_LINK1"/>
      <w:r>
        <w:rPr>
          <w:sz w:val="24"/>
        </w:rPr>
        <w:t>STN EN 60439-1</w:t>
      </w:r>
      <w:bookmarkEnd w:id="10"/>
      <w:bookmarkEnd w:id="11"/>
      <w:r>
        <w:rPr>
          <w:sz w:val="24"/>
        </w:rPr>
        <w:tab/>
      </w:r>
      <w:r>
        <w:rPr>
          <w:sz w:val="20"/>
          <w:szCs w:val="20"/>
        </w:rPr>
        <w:t>Rozvádzače nn.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33 2000-4-41</w:t>
        <w:tab/>
      </w:r>
      <w:r>
        <w:rPr>
          <w:sz w:val="20"/>
          <w:szCs w:val="20"/>
        </w:rPr>
        <w:t>Elektrické inštalácie budov. Časť 4 Zaistenie bezpečnosti. Kapitola 41 Ochrana pred úrazom elektrickým prúdom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 xml:space="preserve">STN 33 2000-5-54 </w:t>
        <w:tab/>
      </w:r>
      <w:r>
        <w:rPr>
          <w:sz w:val="20"/>
          <w:szCs w:val="20"/>
        </w:rPr>
        <w:t>Elektrické inštalácie nízkeho napätia. Časť 5-54 Výber a stavba elektrických zariadení. Uzemňovacie sústavy, ochranné vodiče a vodiče na ochranné pospájanie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3</w:t>
        <w:tab/>
      </w:r>
      <w:r>
        <w:rPr>
          <w:sz w:val="20"/>
          <w:szCs w:val="20"/>
        </w:rPr>
        <w:t>Elektrické inštalácie budov_Časť 4 Zaistenie bezpečnosti_Kapitola 43 Ochrana pred nadprúdo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73</w:t>
        <w:tab/>
      </w:r>
      <w:r>
        <w:rPr>
          <w:sz w:val="20"/>
          <w:szCs w:val="20"/>
        </w:rPr>
        <w:t>Elektrotechnické predpisy. Elektrické zariadenia. 4. časť: Bezpečnosť. Kapitola 47: Použitie ochranných opatrení na zaistenie bezpečnosti. Oddiel 473: Opatrenia na ochranu proti nadprúdom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33 2000-5-523</w:t>
        <w:tab/>
      </w:r>
      <w:r>
        <w:rPr>
          <w:sz w:val="20"/>
          <w:szCs w:val="20"/>
        </w:rPr>
        <w:t>Elektrické inštalácie budov. Časť 5 Výber a stavba elektrických zariadení. Oddiel 523 Prúdová zaťažiteľnosť elektrických rozvodov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TR 13201-1</w:t>
        <w:tab/>
      </w:r>
      <w:r>
        <w:rPr>
          <w:sz w:val="20"/>
          <w:szCs w:val="20"/>
        </w:rPr>
        <w:t>Osvetlenie pozemných komunikácií. Časť 1: Výber tried osvetlenia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2</w:t>
        <w:tab/>
      </w:r>
      <w:r>
        <w:rPr>
          <w:sz w:val="20"/>
          <w:szCs w:val="20"/>
        </w:rPr>
        <w:t>Osvetlenie pozemných komunikácií. Časť 2: Svetelnotechnické požiadavk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3</w:t>
        <w:tab/>
      </w:r>
      <w:r>
        <w:rPr>
          <w:sz w:val="20"/>
          <w:szCs w:val="20"/>
        </w:rPr>
        <w:t>Osvetlenie pozemných komunikácií. Časť 3: Svetelnotechnický výpočet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494434564"/>
      <w:bookmarkEnd w:id="12"/>
      <w:r>
        <w:rPr/>
        <w:t>POPIS  PROJEKTU.</w:t>
      </w:r>
    </w:p>
    <w:p>
      <w:pPr>
        <w:pStyle w:val="Heading2"/>
        <w:rPr/>
      </w:pPr>
      <w:bookmarkStart w:id="13" w:name="__RefHeading___Toc494434565"/>
      <w:r>
        <w:rPr/>
        <w:t>Všeobecne.</w:t>
      </w:r>
      <w:bookmarkEnd w:id="13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Požiadavky na prevádzkovanie verejného osvetlenia (VO) komunikácií vyplývajú z platnej legislatívy. Povinnosťou obce je prevádzkovať VO v takom stave, aby plnilo požadované funcie- bezpečnosť cestnej premávky, prevencia proti kriminalite, prevencia proti úrazom. Zároveň musí spĺňať požiadavky na bezpečné a ekonomické prevádzkovanie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Technické zariadenia VO pozostávajú z: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osvetľovacia sústava (stožiare, výložníky, svietidlá, predradníky a svetelné zdroje)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napájacia sústava (rozvádzač RVO, káblový zemný rozvod)</w:t>
      </w:r>
    </w:p>
    <w:p>
      <w:pPr>
        <w:pStyle w:val="Heading2"/>
        <w:rPr/>
      </w:pPr>
      <w:bookmarkStart w:id="14" w:name="__RefHeading___Toc494434566"/>
      <w:r>
        <w:rPr/>
        <w:t>Napájanie VO.</w:t>
      </w:r>
      <w:bookmarkEnd w:id="14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Navrhované VO bude napájané z existujúceho káblového vedenia VO. Kábel od existujúceho prekladaného stožiara (S1) bude odpojený a odkopaný s rezervou tak, aby mohol byť pripojený do svorkovnice prekladaného stožiara na novú pozíciu. Od prekladaného stožiara na novej pozícii bude položený nový kábel AYKY 4x16mm</w:t>
      </w:r>
      <w:r>
        <w:rPr>
          <w:rFonts w:cs="Arial"/>
          <w:szCs w:val="22"/>
          <w:vertAlign w:val="superscript"/>
        </w:rPr>
        <w:t xml:space="preserve">2 </w:t>
      </w:r>
      <w:r>
        <w:rPr>
          <w:rFonts w:cs="Arial"/>
          <w:szCs w:val="22"/>
        </w:rPr>
        <w:t>(alt. CYKY-J 4x10 m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), ktorý bude napojený na svorkovnici prekladaného stožiara na novej pozícii a ukončený v stožiari S2. </w:t>
      </w:r>
    </w:p>
    <w:p>
      <w:pPr>
        <w:pStyle w:val="Heading2"/>
        <w:rPr/>
      </w:pPr>
      <w:bookmarkStart w:id="15" w:name="__RefHeading___Toc494434567"/>
      <w:r>
        <w:rPr/>
        <w:t>Meranie el. energie.</w:t>
      </w:r>
      <w:bookmarkEnd w:id="15"/>
      <w:r>
        <w:rPr/>
        <w:t xml:space="preserve">  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Meranie elektrickej energie nie je predmetom projektu. </w:t>
      </w:r>
    </w:p>
    <w:p>
      <w:pPr>
        <w:pStyle w:val="Heading2"/>
        <w:rPr/>
      </w:pPr>
      <w:bookmarkStart w:id="16" w:name="__RefHeading___Toc494434568"/>
      <w:r>
        <w:rPr/>
        <w:t>Technický popis sústavy VO.</w:t>
      </w:r>
      <w:bookmarkEnd w:id="16"/>
      <w:r>
        <w:rPr/>
        <w:t xml:space="preserve">   </w:t>
      </w:r>
    </w:p>
    <w:p>
      <w:pPr>
        <w:pStyle w:val="Heading2"/>
        <w:numPr>
          <w:ilvl w:val="2"/>
          <w:numId w:val="1"/>
        </w:numPr>
        <w:rPr/>
      </w:pPr>
      <w:bookmarkStart w:id="17" w:name="__RefHeading___Toc494434569"/>
      <w:bookmarkEnd w:id="17"/>
      <w:r>
        <w:rPr/>
        <w:t>Zaradenie komunikácie podľa triedy osvetlenia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V rámci návrhu riešenia osvetľovacej sústavy môžeme zaradiť parkovisko nasledovne: </w:t>
        <w:tab/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modelová situácia D4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trieda osvetlenia S4</w:t>
      </w:r>
    </w:p>
    <w:p>
      <w:pPr>
        <w:pStyle w:val="Normal"/>
        <w:rPr/>
      </w:pPr>
      <w:r>
        <w:rPr>
          <w:rFonts w:cs="Arial"/>
          <w:szCs w:val="22"/>
        </w:rPr>
        <w:t>Komunikácii je priradená trieda osvetlenia podľa STN EN 13201.</w:t>
      </w:r>
    </w:p>
    <w:p>
      <w:pPr>
        <w:pStyle w:val="Normal"/>
        <w:rPr/>
      </w:pPr>
      <w:r>
        <w:rPr>
          <w:rFonts w:cs="Arial"/>
          <w:szCs w:val="22"/>
        </w:rPr>
        <w:t>Vzdialenosť medzi stožiarmi je 27m. Na výpočet osvetlenia bol použitý program Dialux.</w:t>
      </w:r>
    </w:p>
    <w:p>
      <w:pPr>
        <w:pStyle w:val="Heading2"/>
        <w:rPr/>
      </w:pPr>
      <w:bookmarkStart w:id="18" w:name="__RefHeading___Toc494434570"/>
      <w:r>
        <w:rPr/>
        <w:t>Kabeláž.</w:t>
      </w:r>
      <w:bookmarkEnd w:id="18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Kábel bude vedený v zemi v zelenom páse vedľa parkoviska. Kábel bude vedený v zemi v ryhe 350x800mm na cca 100 mm hrubom pieskovom lôžku. Proti poškodeniu bude kábel vedený v PVC chráničk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 xml:space="preserve">63 a cca 30 cm pod povrchom červenou výstražnou PVC fóliou.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Celková dĺžka kábla je cca 40m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Zemné práce: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 xml:space="preserve">Treba uvažovať s výkopovými prácami cez terén podľa STN 33 2000-5-52. </w:t>
      </w:r>
      <w:bookmarkStart w:id="19" w:name="OLE_LINK8"/>
      <w:bookmarkStart w:id="20" w:name="OLE_LINK7"/>
      <w:r>
        <w:rPr>
          <w:rFonts w:cs="Arial"/>
          <w:szCs w:val="22"/>
        </w:rPr>
        <w:t>V zmysle vyhlášky MPSVR č. 147/2013 Zb. pred začatím výkopo</w:t>
        <w:softHyphen/>
        <w:t>vých prác treba požiadať správcov podzemných inžinierskych sietí o presné vytýčenie jestvujúcich rozvodov v záujmovom území, aby nedošlo k ich prípadnému poškodeniu. Pri súbehu, alebo križovaní kábla NN s inými podzemnými rozvodmi treba dodržať príslušné odstupové vzdia</w:t>
        <w:softHyphen/>
        <w:t>lenosti podľa STN 73 6005 a zákona 656/2004 Z.z.</w:t>
      </w:r>
      <w:bookmarkEnd w:id="19"/>
      <w:bookmarkEnd w:id="20"/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951"/>
        <w:gridCol w:w="451"/>
        <w:gridCol w:w="551"/>
        <w:gridCol w:w="676"/>
        <w:gridCol w:w="676"/>
        <w:gridCol w:w="881"/>
        <w:gridCol w:w="1061"/>
        <w:gridCol w:w="676"/>
        <w:gridCol w:w="541"/>
        <w:gridCol w:w="541"/>
      </w:tblGrid>
      <w:tr>
        <w:trPr>
          <w:trHeight w:val="255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Minimálne vzdialenosti STN 736005  (mm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kV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2kV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ŠT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Teplovod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Kanalizácia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lynovod</w:t>
            </w:r>
          </w:p>
        </w:tc>
      </w:tr>
      <w:tr>
        <w:trPr>
          <w:trHeight w:val="255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NT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TL</w:t>
            </w:r>
          </w:p>
        </w:tc>
      </w:tr>
      <w:tr>
        <w:trPr>
          <w:trHeight w:val="48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kábel do 1kV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úbeh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 (100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6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bookmarkStart w:id="21" w:name="RANGE!C6"/>
            <w:r>
              <w:rPr>
                <w:rFonts w:cs="Arial"/>
                <w:sz w:val="18"/>
                <w:szCs w:val="18"/>
                <w:lang w:eastAsia="sk-SK"/>
              </w:rPr>
              <w:t>križovanie</w:t>
            </w:r>
            <w:bookmarkEnd w:id="21"/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 (100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 (200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 (100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 </w:t>
            </w:r>
          </w:p>
        </w:tc>
      </w:tr>
    </w:tbl>
    <w:p>
      <w:pPr>
        <w:pStyle w:val="Heading2"/>
        <w:rPr/>
      </w:pPr>
      <w:bookmarkStart w:id="22" w:name="__RefHeading___Toc494434571"/>
      <w:r>
        <w:rPr/>
        <w:t>Demontáž.</w:t>
      </w:r>
      <w:bookmarkEnd w:id="22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V rámci realizácie VO parkoviska budú vykonávané demontážne práce. Prekladaný stožiar (S1) bude zdemontovaný a preložený na novú pozíciu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Svietidlo na prekladanom stožiari (S1) bude demontované a nahradené novým svietidlom LED.</w:t>
      </w:r>
    </w:p>
    <w:p>
      <w:pPr>
        <w:pStyle w:val="Heading2"/>
        <w:rPr/>
      </w:pPr>
      <w:bookmarkStart w:id="23" w:name="__RefHeading___Toc494434572"/>
      <w:r>
        <w:rPr/>
        <w:t>Stožiare.</w:t>
      </w:r>
      <w:bookmarkEnd w:id="23"/>
      <w:r>
        <w:rPr/>
        <w:t xml:space="preserve">   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tožiare určené pre VO musia byť v súlade s STN 348340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e umiestnenie svetelných bodov budú použité oceľové stožiare ST 260/60  výšky 6m. Celkový počet stožiarov: 1ks</w:t>
      </w:r>
    </w:p>
    <w:p>
      <w:pPr>
        <w:pStyle w:val="Normal"/>
        <w:autoSpaceDE w:val="false"/>
        <w:jc w:val="left"/>
        <w:rPr/>
      </w:pPr>
      <w:r>
        <w:rPr>
          <w:rFonts w:cs="Arial"/>
          <w:bCs/>
          <w:szCs w:val="22"/>
        </w:rPr>
        <w:t>Farebné prevedenie-  žiarové zinkovanie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szCs w:val="22"/>
        </w:rPr>
        <w:t xml:space="preserve">Výška a rozmiestnenie stožiarov zabezpečuje dostatočnú intenzitu osvetlenia pre daný typ komunikácie  súlade s normou </w:t>
      </w:r>
      <w:r>
        <w:rPr>
          <w:rFonts w:cs="Arial"/>
          <w:szCs w:val="22"/>
        </w:rPr>
        <w:t>STN EN 13201</w:t>
      </w:r>
      <w:r>
        <w:rPr>
          <w:szCs w:val="22"/>
        </w:rPr>
        <w:t>.</w:t>
      </w:r>
    </w:p>
    <w:p>
      <w:pPr>
        <w:pStyle w:val="Heading2"/>
        <w:rPr/>
      </w:pPr>
      <w:bookmarkStart w:id="24" w:name="__RefHeading___Toc494434573"/>
      <w:r>
        <w:rPr/>
        <w:t>Základy stožiarov.</w:t>
      </w:r>
      <w:bookmarkEnd w:id="24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bCs/>
          <w:szCs w:val="22"/>
        </w:rPr>
        <w:t xml:space="preserve">Pre osadenie stožiarov budú vybudované typizované betónové, monolitické stožiarové základy podľa doporučení výrobcu stožiarov, </w:t>
      </w:r>
      <w:r>
        <w:rPr>
          <w:szCs w:val="22"/>
        </w:rPr>
        <w:t xml:space="preserve">prípadne môžu byť použité prefabrikované základové pätky 0,5x0,5m hĺbky 1,35m viď príloha. Stožiare budú osadené podľa výkresu. </w:t>
      </w:r>
      <w:r>
        <w:rPr>
          <w:rFonts w:cs="Arial"/>
          <w:bCs/>
          <w:szCs w:val="22"/>
        </w:rPr>
        <w:t xml:space="preserve"> </w:t>
      </w:r>
    </w:p>
    <w:p>
      <w:pPr>
        <w:pStyle w:val="Heading2"/>
        <w:rPr/>
      </w:pPr>
      <w:bookmarkStart w:id="25" w:name="__RefHeading___Toc494434574"/>
      <w:r>
        <w:rPr/>
        <w:t>Stožiarové svorkovnice.</w:t>
      </w:r>
      <w:bookmarkEnd w:id="25"/>
      <w:r>
        <w:rPr/>
        <w:t xml:space="preserve">   </w:t>
      </w:r>
    </w:p>
    <w:p>
      <w:pPr>
        <w:pStyle w:val="Normal"/>
        <w:ind w:firstLine="708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 stožiaroch budú použité typizované stožiarové svorkovnice v krytí IP44, s tavnými poistkami 10A typ RS2.</w:t>
      </w:r>
    </w:p>
    <w:p>
      <w:pPr>
        <w:pStyle w:val="Heading2"/>
        <w:rPr/>
      </w:pPr>
      <w:bookmarkStart w:id="26" w:name="__RefHeading___Toc494434575"/>
      <w:r>
        <w:rPr/>
        <w:t>Svietidlá.</w:t>
      </w:r>
      <w:bookmarkEnd w:id="26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/>
        <w:t xml:space="preserve">Svietidlá na stožiaroch budú osadené bez výložníkov. Použité budú svietidlá Phillips MINILUMA, XIP, 20 LED, NW (4000 K), DN11, 4300lm, 45W. </w:t>
      </w:r>
    </w:p>
    <w:p>
      <w:pPr>
        <w:pStyle w:val="Heading2"/>
        <w:rPr/>
      </w:pPr>
      <w:bookmarkStart w:id="27" w:name="__RefHeading___Toc494434576"/>
      <w:r>
        <w:rPr/>
        <w:t>Svetelné zdroje.</w:t>
      </w:r>
      <w:bookmarkEnd w:id="27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bCs/>
          <w:szCs w:val="22"/>
        </w:rPr>
        <w:t>Vo svietidlách budú použité ako svetelné zdroje LED diódy s celkovým výkonom 45W.</w:t>
      </w:r>
    </w:p>
    <w:p>
      <w:pPr>
        <w:pStyle w:val="Heading2"/>
        <w:rPr/>
      </w:pPr>
      <w:bookmarkStart w:id="28" w:name="__RefHeading___Toc494434577"/>
      <w:r>
        <w:rPr/>
        <w:t>Uzemňovacia sústava.</w:t>
      </w:r>
      <w:bookmarkEnd w:id="28"/>
      <w:r>
        <w:rPr/>
        <w:t xml:space="preserve">   </w:t>
      </w:r>
    </w:p>
    <w:p>
      <w:pPr>
        <w:pStyle w:val="Normal"/>
        <w:ind w:firstLine="708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</w:rPr>
        <w:t>Pre VO bude vybudovaná uzemňovacia sústava spoločná pre uzemnenie ochranného vodiča a pre ochranu pred bleskom. Sústava bude tvorená priebežným vodičom FeZn Φ10mm (alt. pás. oceľ FeZn 4x30mm) vedeným vo výkope. Túto uzemňovaciu sústavu prepojiť s jestvujúcou uzemňovacou sústavou. Odpor uzemnenia Rz</w:t>
      </w:r>
      <w:r>
        <w:rPr>
          <w:rFonts w:cs="Arial"/>
          <w:bCs/>
          <w:szCs w:val="22"/>
          <w:lang w:val="en-US"/>
        </w:rPr>
        <w:t>&lt; 10Ω.</w:t>
      </w:r>
    </w:p>
    <w:p>
      <w:pPr>
        <w:pStyle w:val="Heading1"/>
        <w:ind w:left="357" w:hanging="357"/>
        <w:rPr/>
      </w:pPr>
      <w:bookmarkStart w:id="29" w:name="__RefHeading___Toc494434578"/>
      <w:bookmarkEnd w:id="29"/>
      <w:r>
        <w:rPr/>
        <w:t>VPLYV STAVBY NA OKOLIE, ODPADY</w:t>
      </w:r>
    </w:p>
    <w:p>
      <w:pPr>
        <w:pStyle w:val="Heading2"/>
        <w:rPr/>
      </w:pPr>
      <w:bookmarkStart w:id="30" w:name="__RefHeading___Toc494434579"/>
      <w:bookmarkEnd w:id="30"/>
      <w:r>
        <w:rPr/>
        <w:t>Vplyv stavby na okolie.</w:t>
      </w:r>
    </w:p>
    <w:p>
      <w:pPr>
        <w:pStyle w:val="Normal"/>
        <w:ind w:firstLine="426"/>
        <w:rPr/>
      </w:pPr>
      <w:r>
        <w:rPr/>
        <w:t xml:space="preserve">Realizácia </w:t>
      </w:r>
      <w:r>
        <w:rPr>
          <w:szCs w:val="22"/>
        </w:rPr>
        <w:t>verejného osvetlenia</w:t>
      </w:r>
      <w:r>
        <w:rPr/>
        <w:t xml:space="preserve"> nebude mať negatívny vplyv na životné prostredie, nebude zdrojom znečistenia pôdy, vody ani ovzdušia. Nedôjde k ohrozeniu fauny ani flóry. Realizáciou vznikne hospodársky odpad iba v minimálnom rozsahu a množstve. Vzniknuté odpady je potrebné zhromažďovať, ukladať a skladovať vo vhodných priestoroch a nádobách do doby ich uloženia na regulovanú skládku. Roztriedený odpad sa v rámci celej stavby prostredníctvom organizácie, zaoberajúcou sa likvidovaním odpadu odvezie na skládku odpadu. Pri manipulácii s odpadmi je potrebné dodržiavať všetky platné legislatívne predpisy pre manipuláciu a nakladanie  s odpadmi. </w:t>
      </w:r>
    </w:p>
    <w:p>
      <w:pPr>
        <w:pStyle w:val="Heading2"/>
        <w:rPr/>
      </w:pPr>
      <w:bookmarkStart w:id="31" w:name="__RefHeading___Toc494434580"/>
      <w:bookmarkEnd w:id="31"/>
      <w:r>
        <w:rPr/>
        <w:t>Odpady.</w:t>
      </w:r>
    </w:p>
    <w:p>
      <w:pPr>
        <w:pStyle w:val="Normal"/>
        <w:rPr>
          <w:u w:val="single"/>
        </w:rPr>
      </w:pPr>
      <w:r>
        <w:rPr>
          <w:u w:val="single"/>
        </w:rPr>
        <w:t>Číslo odpadu:</w:t>
        <w:tab/>
        <w:t>Názov odpadu:</w:t>
        <w:tab/>
        <w:tab/>
        <w:tab/>
        <w:t>Kategória odpa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 01 01</w:t>
        <w:tab/>
        <w:tab/>
        <w:t>obaly z papiera a lepenky</w:t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5 01 02</w:t>
        <w:tab/>
        <w:tab/>
        <w:t>obaly z plastov</w:t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5 01 06</w:t>
        <w:tab/>
        <w:tab/>
        <w:t>zmiešané obaly</w:t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6 01 18</w:t>
        <w:tab/>
        <w:tab/>
        <w:t>neželezné kovy</w:t>
        <w:tab/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01 19</w:t>
        <w:tab/>
        <w:tab/>
        <w:t>plasty</w:t>
        <w:tab/>
        <w:tab/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1 07</w:t>
        <w:tab/>
        <w:tab/>
        <w:t>zmesi betónu, tehál</w:t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5 04</w:t>
        <w:tab/>
        <w:tab/>
        <w:t>zemina a kamenivo</w:t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5 06</w:t>
        <w:tab/>
        <w:tab/>
        <w:t>výkopová zemina</w:t>
        <w:tab/>
        <w:tab/>
        <w:tab/>
        <w:t>O</w:t>
      </w:r>
    </w:p>
    <w:p>
      <w:pPr>
        <w:pStyle w:val="Heading1"/>
        <w:ind w:left="357" w:hanging="357"/>
        <w:rPr/>
      </w:pPr>
      <w:bookmarkStart w:id="32" w:name="__RefHeading___Toc494434581"/>
      <w:bookmarkEnd w:id="32"/>
      <w:r>
        <w:rPr/>
        <w:t>UVEDENIE DO PREVÁDZKY.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Uvedenie do prevádzky vykoná elektrotechnik – špecialista na vykonávanie odborných prehliadok a skúšok v spolupráci s pracovníkmi prevádzkovateľa distribučnej siete. Pred uvedením do prevádzky je nevyhnutné ukončiť montáž a vykonať odbornú prehliadku a skúšku zariadenia – po tom vyhotoviť písomnú  správu o prvej odbornej prehliadke a odbornej skúške. </w:t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rPr/>
      </w:pPr>
      <w:bookmarkStart w:id="33" w:name="__RefHeading___Toc494434582"/>
      <w:bookmarkEnd w:id="33"/>
      <w:r>
        <w:rPr/>
        <w:t>ÚDRŽBA.</w:t>
      </w:r>
    </w:p>
    <w:p>
      <w:pPr>
        <w:pStyle w:val="Heading2"/>
        <w:rPr/>
      </w:pPr>
      <w:bookmarkStart w:id="34" w:name="__RefHeading___Toc494434583"/>
      <w:bookmarkEnd w:id="34"/>
      <w:r>
        <w:rPr/>
        <w:t>Bežná údržb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evádzkovateľ musí zabezpečiť bežnú údržbu: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ervisná činnosť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dstraňovanie porúch spôsobených cudzím zavinením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istenie svietidiel, spojov, výmena tesnení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peratívna výmena nefunkčných svetelných zdrojovnefunkčných alebo poškodených svietidiel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Operatívna výmena </w:t>
      </w:r>
    </w:p>
    <w:p>
      <w:pPr>
        <w:pStyle w:val="Normal"/>
        <w:numPr>
          <w:ilvl w:val="0"/>
          <w:numId w:val="9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avidelná revízia</w:t>
      </w:r>
    </w:p>
    <w:p>
      <w:pPr>
        <w:pStyle w:val="Heading2"/>
        <w:rPr/>
      </w:pPr>
      <w:bookmarkStart w:id="35" w:name="__RefHeading___Toc494434584"/>
      <w:bookmarkEnd w:id="35"/>
      <w:r>
        <w:rPr/>
        <w:t>Preventívna údržba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lánovaná výmena svetelných zdrojov pred koncom životnosti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áter stožiarov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Utesnenie stožiarov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/>
          <w:szCs w:val="22"/>
        </w:rPr>
        <w:t>Ďalšie činnosti podľa návodu výrobcu.</w:t>
      </w:r>
    </w:p>
    <w:p>
      <w:pPr>
        <w:pStyle w:val="Heading1"/>
        <w:ind w:left="357" w:hanging="357"/>
        <w:rPr/>
      </w:pPr>
      <w:bookmarkStart w:id="36" w:name="__RefHeading___Toc494434585"/>
      <w:bookmarkEnd w:id="36"/>
      <w:r>
        <w:rPr/>
        <w:t>PREVÁDZKOVÉ A BEZPEČNOSTNÉ PREDPISY.</w:t>
      </w:r>
    </w:p>
    <w:p>
      <w:pPr>
        <w:pStyle w:val="Heading2"/>
        <w:rPr/>
      </w:pPr>
      <w:bookmarkStart w:id="37" w:name="__RefHeading___Toc494434586"/>
      <w:bookmarkEnd w:id="37"/>
      <w:r>
        <w:rPr/>
        <w:t>Požiadavky na kvalifikáciu pracovníkov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Montáž, údržbu a obsluhu elektrických zariadení môžu vykonávať len osoby s odbornou kvalifikáciou podľa vyhlášky MPSVR SR č. 508/2009 Z.z.: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obsluhu musí byť pracovník poučený v rozsahu vykonávanej činnosti podľa §20 vyhlášky MPSVR SR č. 508/2009 Z.z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samostatnú prácu na el. zariadení musí mať pracovník odbornú kvalifikáciu podľa §22 vyhlášky MPSVR SR č. 508/2009 Z.z.</w:t>
      </w:r>
    </w:p>
    <w:p>
      <w:pPr>
        <w:pStyle w:val="Heading2"/>
        <w:rPr/>
      </w:pPr>
      <w:bookmarkStart w:id="38" w:name="__RefHeading___Toc494434587"/>
      <w:bookmarkEnd w:id="38"/>
      <w:r>
        <w:rPr/>
        <w:t>Požiadavky bezpečnosť pri práci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ab/>
        <w:t>Počas realizácie stavby a počas prevádzky musia byť dodr</w:t>
        <w:softHyphen/>
        <w:t xml:space="preserve">žané bezpečnostné predpisy, prevádzkové predpisy a normy súvisiace so zaistením bezpečnosti a ochrany zdravia pri práci a so zabezpečením bezporuchovej prevádzky energetických zariadení: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vyhl. MPSVR č. 147/2013 Zb.; vyhl.SÚBP č.59/1982 v znení vyhl. č. 484/1990 Zb.; vyhl. MV SR č. 314/2001; zákon NR SR č.124/2006 Z.z.; nariadenie vlády SR č. 396/2006, súbor STN 33 2000, STN 33 3300, STN 73 6005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Všetci pracovníci musia byť preukázateľne oboznámení s postupom pri hlásení závad na zariadeniach, s poskytovaním prvej pomoci pri úraze, s používaním ochranných pomôcok a protipožiarnymi predpismi. Všetky montážne a stavebné práce musia byť vykonané počas beznapäťového, vypnutého a zaisteného stavu! </w:t>
      </w:r>
    </w:p>
    <w:p>
      <w:pPr>
        <w:pStyle w:val="Heading2"/>
        <w:rPr/>
      </w:pPr>
      <w:bookmarkStart w:id="39" w:name="__RefHeading___Toc494434588"/>
      <w:bookmarkEnd w:id="39"/>
      <w:r>
        <w:rPr/>
        <w:t>Požiadavky na vykonávanie prehliadok a skúšok el. zariadení.</w:t>
      </w:r>
    </w:p>
    <w:p>
      <w:pPr>
        <w:pStyle w:val="Normal"/>
        <w:ind w:firstLine="708"/>
        <w:rPr/>
      </w:pPr>
      <w:r>
        <w:rPr>
          <w:szCs w:val="22"/>
        </w:rPr>
        <w:t>Pred uvedením do prevádzky musí byť celé zariade</w:t>
        <w:softHyphen/>
        <w:t xml:space="preserve">nie odborne prehliadnuté, odskúšané a doložené správou o vykonanej prehliadke a skúškach v zmysle vyhlášky MPSVR SR č. </w:t>
      </w:r>
      <w:r>
        <w:rPr>
          <w:rFonts w:cs="Arial"/>
          <w:szCs w:val="22"/>
        </w:rPr>
        <w:t xml:space="preserve">508/2009 </w:t>
      </w:r>
      <w:r>
        <w:rPr>
          <w:szCs w:val="22"/>
        </w:rPr>
        <w:t>Z. z. a noriem STN 33 1500 a STN 33 2000-6.</w:t>
      </w:r>
    </w:p>
    <w:p>
      <w:pPr>
        <w:pStyle w:val="Heading2"/>
        <w:rPr/>
      </w:pPr>
      <w:bookmarkStart w:id="40" w:name="__RefHeading___Toc494434589"/>
      <w:bookmarkEnd w:id="40"/>
      <w:r>
        <w:rPr/>
        <w:t>Vyhodnotenie rizík BOZP v zmysle zákona 124/2006 z.z. a zákona 309/2007 z.z.</w:t>
      </w:r>
    </w:p>
    <w:p>
      <w:pPr>
        <w:pStyle w:val="Normal"/>
        <w:ind w:firstLine="708"/>
        <w:rPr/>
      </w:pPr>
      <w:r>
        <w:rPr>
          <w:szCs w:val="22"/>
        </w:rPr>
        <w:t>Projekt minimalizuje riziká úrazu uplatnením požiadaviek stanovených v právnych predpisoch a súbore noriem STN, na ktoré sú odvolávky v tejto dokumentácii. Ich dodržaním bude zabezpečená ochrana osôb pred úrazom a majetku pre poškodením.</w:t>
      </w:r>
    </w:p>
    <w:p>
      <w:pPr>
        <w:pStyle w:val="Heading1"/>
        <w:ind w:left="357" w:hanging="357"/>
        <w:rPr/>
      </w:pPr>
      <w:bookmarkStart w:id="41" w:name="__RefHeading___Toc494434590"/>
      <w:bookmarkEnd w:id="41"/>
      <w:r>
        <w:rPr/>
        <w:t>ZÁVER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Projekt verejného osvetlenia je navrhnutý v súlade s STN. Akékoľvek zmeny oproti tejto PD je potrebné bezodkladne do nej zaznačiť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ab/>
        <w:tab/>
        <w:t xml:space="preserve">  </w:t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39" w:top="1922" w:footer="65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Print">
    <w:charset w:val="ee"/>
    <w:family w:val="auto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cs-CZ" w:eastAsia="en-US"/>
      </w:rPr>
    </w:pPr>
    <w:r>
      <w:rPr>
        <w:sz w:val="10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94.95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6"/>
      </w:rPr>
      <w:t>Číslo zákazky: 171215RML</w:t>
      <w:tab/>
      <w:tab/>
      <w:t xml:space="preserve">  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86500" cy="764540"/>
                <wp:effectExtent l="6350" t="635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4640"/>
                          <a:chOff x="0" y="0"/>
                          <a:chExt cx="6286680" cy="764640"/>
                        </a:xfrm>
                      </wpg:grpSpPr>
                      <wps:wsp>
                        <wps:cNvSpPr/>
                        <wps:spPr>
                          <a:xfrm>
                            <a:off x="228600" y="69840"/>
                            <a:ext cx="605808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egoe Print" w:hAnsi="Segoe Print" w:eastAsia="Times New Roman" w:cs="Txt"/>
                                  <w:color w:val="000000"/>
                                  <w:lang w:val="cs-CZ" w:bidi="ar-SA"/>
                                </w:rPr>
                                <w:t>Electric design &amp; consul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ISOCPEUR" w:hAnsi="ISOCPEUR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Segoe Print" w:hAnsi="Segoe Print"/>
                                  <w:color w:val="000000"/>
                                  <w:lang w:val="cs-CZ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sk-SK" w:bidi="ar-SA"/>
                                </w:rPr>
                                <w:t>Technické, technologické  a energetické vybavenie stavieb + elektrické a elektronické systémy +</w:t>
                              </w:r>
                            </w:p>
                          </w:txbxContent>
                        </wps:txbx>
                        <wps:bodyPr wrap="square" tIns="82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+421908582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www.edecon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edecon@edecon.sk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764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 </w:t>
                                <w:br/>
                                <w:br/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495pt;height:60.2pt" coordorigin="0,59" coordsize="9900,1204">
                <v:roundrect id="shape_0" fillcolor="white" stroked="t" o:allowincell="f" style="position:absolute;left:360;top:169;width:953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5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egoe Print" w:hAnsi="Segoe Print" w:eastAsia="Times New Roman" w:cs="Txt"/>
                            <w:color w:val="000000"/>
                            <w:lang w:val="cs-CZ" w:bidi="ar-SA"/>
                          </w:rPr>
                          <w:t>Electric design &amp; consulting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ISOCPEUR" w:hAnsi="ISOCPEUR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Segoe Print" w:hAnsi="Segoe Print"/>
                            <w:color w:val="000000"/>
                            <w:lang w:val="cs-CZ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19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ISOCPEUR" w:hAnsi="ISOCPEUR" w:eastAsia="Times New Roman" w:cs="ISOCPEUR"/>
                            <w:color w:val="auto"/>
                            <w:lang w:val="sk-SK" w:bidi="ar-SA"/>
                          </w:rPr>
                          <w:t>Technické, technologické  a energetické vybavenie stavieb + elektrické a elektronické systémy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+4219085828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www.edecon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edecon@edecon.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0;top:59;width:2339;height:12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 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62"/>
        </w:tabs>
        <w:ind w:left="255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Arial" w:hAnsi="Arial" w:cs="Arial"/>
      <w:sz w:val="22"/>
      <w:szCs w:val="24"/>
    </w:rPr>
  </w:style>
  <w:style w:type="character" w:styleId="Zarkazkladnhotextu2Char">
    <w:name w:val="Zarážka základného textu 2 Char"/>
    <w:qFormat/>
    <w:rPr>
      <w:rFonts w:ascii="Arial" w:hAnsi="Arial" w:cs="Arial"/>
      <w:sz w:val="22"/>
      <w:szCs w:val="24"/>
    </w:rPr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ZarkazkladnhotextuChar">
    <w:name w:val="Zarážka základného textu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  <w:u w:val="non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zpravatextnormalniradkovani1">
    <w:name w:val="0_zprava_text_normalni_radkovani_1"/>
    <w:basedOn w:val="Normal"/>
    <w:next w:val="Normal"/>
    <w:qFormat/>
    <w:pPr>
      <w:ind w:left="567" w:firstLine="1"/>
    </w:pPr>
    <w:rPr>
      <w:rFonts w:cs="Arial"/>
      <w:bCs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SdDetail(&apos;93383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con.sk/" TargetMode="External"/><Relationship Id="rId2" Type="http://schemas.openxmlformats.org/officeDocument/2006/relationships/hyperlink" Target="http://www.edeco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9:00Z</dcterms:created>
  <dc:creator>Milan Chorvatovič</dc:creator>
  <dc:description/>
  <cp:keywords/>
  <dc:language>en-US</dc:language>
  <cp:lastModifiedBy>EdeconCAD</cp:lastModifiedBy>
  <cp:lastPrinted>2017-09-29T07:50:00Z</cp:lastPrinted>
  <dcterms:modified xsi:type="dcterms:W3CDTF">2017-09-29T05:50:00Z</dcterms:modified>
  <cp:revision>134</cp:revision>
  <dc:subject/>
  <dc:title>1</dc:title>
</cp:coreProperties>
</file>